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/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Obsah projektové dokumentace 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.1.4. </w:t>
        <w:tab/>
        <w:t>Technika prostředí staveb</w:t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362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dravotně technické instalace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a)</w:t>
        <w:tab/>
        <w:tab/>
        <w:t>Technická zpráva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1</w:t>
        <w:tab/>
        <w:t>Kanalizace – půdorys 2.NP</w:t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2</w:t>
        <w:tab/>
        <w:t>Řez splaškovou kanalizac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3</w:t>
        <w:tab/>
        <w:t>Vodovod – půdorys 2.NP</w:t>
        <w:tab/>
        <w:tab/>
        <w:tab/>
        <w:tab/>
        <w:t>1:75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b).04</w:t>
        <w:tab/>
        <w:t>Řez vnitřním rozvodem vod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4.c).01</w:t>
        <w:tab/>
        <w:t>Technické podmínky výrobků</w:t>
        <w:tab/>
        <w:tab/>
        <w:tab/>
        <w:t>-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9:37:00Z</dcterms:created>
  <dc:creator>X</dc:creator>
  <dc:description/>
  <cp:keywords/>
  <dc:language>en-US</dc:language>
  <cp:lastModifiedBy>Ladislav Zahradníček</cp:lastModifiedBy>
  <cp:lastPrinted>2018-10-01T08:00:00Z</cp:lastPrinted>
  <dcterms:modified xsi:type="dcterms:W3CDTF">2018-10-01T06:00:00Z</dcterms:modified>
  <cp:revision>92</cp:revision>
  <dc:subject/>
  <dc:title>Rozsah a obsah projektové dokumentace (dle vyhl</dc:title>
</cp:coreProperties>
</file>